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712995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214737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